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a group of 2 or 3, provide a solution that another group will be commenting upon. Use markers and the template at your table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12725</wp:posOffset>
            </wp:positionV>
            <wp:extent cx="1871980" cy="1225550"/>
            <wp:effectExtent l="0" t="76200" r="76200" b="0"/>
            <wp:wrapNone/>
            <wp:docPr id="1" name="iStock_000009909277CatFoodCans-kit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tock_000009909277CatFoodCans-kitt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3017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70100</wp:posOffset>
            </wp:positionH>
            <wp:positionV relativeFrom="paragraph">
              <wp:posOffset>212725</wp:posOffset>
            </wp:positionV>
            <wp:extent cx="6680200" cy="1223010"/>
            <wp:effectExtent l="0" t="76200" r="7620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29921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4480" w:h="15840"/>
      <w:pgMar w:left="7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32:00Z</dcterms:created>
  <dc:creator>Elizabeth Ainslie</dc:creator>
  <dc:description/>
  <cp:keywords/>
  <dc:language>en-US</dc:language>
  <cp:lastModifiedBy>Elizabeth Ainslie</cp:lastModifiedBy>
  <cp:lastPrinted>2010-10-01T15:28:00Z</cp:lastPrinted>
  <dcterms:modified xsi:type="dcterms:W3CDTF">2010-10-01T19:46:00Z</dcterms:modified>
  <cp:revision>4</cp:revision>
  <dc:subject/>
  <dc:title/>
</cp:coreProperties>
</file>